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688715</wp:posOffset>
                </wp:positionH>
                <wp:positionV relativeFrom="page">
                  <wp:posOffset>1991995</wp:posOffset>
                </wp:positionV>
                <wp:extent cx="8147685" cy="283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68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  <w:t>Learner Plan Template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  <w:t>2012 – 2013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  <w:t>(Fillable Word Version)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24"/>
                              </w:rPr>
                              <w:t xml:space="preserve">Ontario Ministry of Training, Colleges and Universities 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24"/>
                              </w:rPr>
                              <w:t>March 2012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55pt;height:222.95pt;mso-wrap-distance-left:9.05pt;mso-wrap-distance-right:9.05pt;mso-wrap-distance-top:0pt;mso-wrap-distance-bottom:0pt;margin-top:156.85pt;mso-position-vertical-relative:page;margin-left:290.45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  <w:t>Learner Plan Template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/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  <w:t>2012 – 2013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  <w:t>(Fillable Word Version)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24"/>
                        </w:rPr>
                      </w:pPr>
                      <w:r>
                        <w:rPr>
                          <w:rFonts w:cs="Arial"/>
                          <w:color w:val="003366"/>
                          <w:sz w:val="24"/>
                        </w:rPr>
                        <w:t xml:space="preserve">Ontario Ministry of Training, Colleges and Universities 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24"/>
                        </w:rPr>
                      </w:pPr>
                      <w:r>
                        <w:rPr>
                          <w:rFonts w:cs="Arial"/>
                          <w:color w:val="003366"/>
                          <w:sz w:val="24"/>
                        </w:rPr>
                        <w:t>March 2012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24"/>
                        </w:rPr>
                      </w:pPr>
                      <w:r>
                        <w:rPr>
                          <w:rFonts w:cs="Arial"/>
                          <w:color w:val="003366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11615</wp:posOffset>
            </wp:positionH>
            <wp:positionV relativeFrom="page">
              <wp:posOffset>5815330</wp:posOffset>
            </wp:positionV>
            <wp:extent cx="1810385" cy="722630"/>
            <wp:effectExtent l="0" t="0" r="0" b="0"/>
            <wp:wrapSquare wrapText="bothSides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01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orient="landscape" w:w="20160" w:h="12240"/>
          <w:pgMar w:left="1440" w:right="734" w:gutter="0" w:header="720" w:top="108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2919"/>
        <w:gridCol w:w="2918"/>
        <w:gridCol w:w="5837"/>
      </w:tblGrid>
      <w:tr>
        <w:trPr>
          <w:trHeight w:val="432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A.  GOAL PATH and OALCF COMPETENCIES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: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 #: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oal Path: </w:t>
            </w:r>
            <w:r>
              <w:fldChar w:fldCharType="begin">
                <w:ffData>
                  <w:name w:val="__Fieldmark__2_3511777469"/>
                  <w:enabled/>
                  <w:ddList>
                    <w:result w:val="1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2_3511777469"/>
            <w:bookmarkStart w:id="1" w:name="__Fieldmark__2_351177746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hat is the learner’s goal?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hat is the learner's learning style? </w:t>
            </w:r>
            <w:r>
              <w:fldChar w:fldCharType="begin">
                <w:ffData>
                  <w:name w:val="__Fieldmark__4_3511777469"/>
                  <w:enabled/>
                  <w:ddList>
                    <w:result w:val="0"/>
                    <w:listEntry w:val="          "/>
                    <w:listEntry w:val="Auditory"/>
                    <w:listEntry w:val="Visual"/>
                    <w:listEntry w:val="Kinesthetic"/>
                    <w:listEntry w:val="Don't know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4_3511777469"/>
            <w:bookmarkStart w:id="3" w:name="__Fieldmark__4_3511777469"/>
            <w:bookmarkEnd w:id="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es the learner need further assessment for special needs, circumstances or Learning Disability?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5_3511777469"/>
            <w:bookmarkStart w:id="5" w:name="__Fieldmark__5_3511777469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Yes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6_3511777469"/>
            <w:bookmarkStart w:id="7" w:name="__Fieldmark__6_3511777469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No</w:t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the table below indicate what competencies, task groups and indicator levels the learner will do to be "transition ready"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51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07"/>
        <w:gridCol w:w="882"/>
        <w:gridCol w:w="1341"/>
        <w:gridCol w:w="4166"/>
        <w:gridCol w:w="1348"/>
        <w:gridCol w:w="1323"/>
        <w:gridCol w:w="1381"/>
        <w:gridCol w:w="1381"/>
        <w:gridCol w:w="1381"/>
      </w:tblGrid>
      <w:tr>
        <w:trPr>
          <w:tblHeader w:val="true"/>
          <w:trHeight w:val="1134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ompetency / Task Grou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ve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Milestone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livery Metho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Blended Learnin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tart Date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nd Date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utcome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_3511777469"/>
                  <w:enabled/>
                  <w:ddList>
                    <w:result w:val="1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" w:name="__Fieldmark__7_3511777469"/>
            <w:bookmarkStart w:id="9" w:name="__Fieldmark__7_3511777469"/>
            <w:bookmarkEnd w:id="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8_3511777469"/>
                  <w:enabled/>
                  <w:ddList>
                    <w:result w:val="1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" w:name="__Fieldmark__8_3511777469"/>
            <w:bookmarkStart w:id="11" w:name="__Fieldmark__8_3511777469"/>
            <w:bookmarkEnd w:id="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_3511777469"/>
                  <w:enabled/>
                  <w:ddList>
                    <w:result w:val="2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" w:name="__Fieldmark__9_3511777469"/>
            <w:bookmarkStart w:id="13" w:name="__Fieldmark__9_3511777469"/>
            <w:bookmarkEnd w:id="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3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Read an information sheet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" w:name="__Fieldmark__12_3511777469"/>
            <w:bookmarkStart w:id="15" w:name="__Fieldmark__12_3511777469"/>
            <w:bookmarkEnd w:id="1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" w:name="__Fieldmark__13_3511777469"/>
            <w:bookmarkStart w:id="17" w:name="__Fieldmark__13_3511777469"/>
            <w:bookmarkEnd w:id="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" w:name="__Fieldmark__20_3511777469"/>
            <w:bookmarkStart w:id="19" w:name="__Fieldmark__20_3511777469"/>
            <w:bookmarkEnd w:id="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_3511777469"/>
                  <w:enabled/>
                  <w:ddList>
                    <w:result w:val="3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" w:name="__Fieldmark__21_3511777469"/>
            <w:bookmarkStart w:id="21" w:name="__Fieldmark__21_3511777469"/>
            <w:bookmarkEnd w:id="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22_3511777469"/>
                  <w:enabled/>
                  <w:ddList>
                    <w:result w:val="11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" w:name="__Fieldmark__22_3511777469"/>
            <w:bookmarkStart w:id="23" w:name="__Fieldmark__22_3511777469"/>
            <w:bookmarkEnd w:id="2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_3511777469"/>
                  <w:enabled/>
                  <w:ddList>
                    <w:result w:val="1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" w:name="__Fieldmark__23_3511777469"/>
            <w:bookmarkStart w:id="25" w:name="__Fieldmark__23_3511777469"/>
            <w:bookmarkEnd w:id="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49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Compare survey data and make calculations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" w:name="__Fieldmark__26_3511777469"/>
            <w:bookmarkStart w:id="27" w:name="__Fieldmark__26_3511777469"/>
            <w:bookmarkEnd w:id="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" w:name="__Fieldmark__27_3511777469"/>
            <w:bookmarkStart w:id="29" w:name="__Fieldmark__27_3511777469"/>
            <w:bookmarkEnd w:id="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" w:name="__Fieldmark__34_3511777469"/>
            <w:bookmarkStart w:id="31" w:name="__Fieldmark__34_3511777469"/>
            <w:bookmarkEnd w:id="3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5_3511777469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" w:name="__Fieldmark__35_3511777469"/>
            <w:bookmarkStart w:id="33" w:name="__Fieldmark__35_3511777469"/>
            <w:bookmarkEnd w:id="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36_3511777469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" w:name="__Fieldmark__36_3511777469"/>
            <w:bookmarkStart w:id="35" w:name="__Fieldmark__36_3511777469"/>
            <w:bookmarkEnd w:id="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7_3511777469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6" w:name="__Fieldmark__37_3511777469"/>
            <w:bookmarkStart w:id="37" w:name="__Fieldmark__37_3511777469"/>
            <w:bookmarkEnd w:id="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2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8" w:name="__Fieldmark__40_3511777469"/>
            <w:bookmarkStart w:id="39" w:name="__Fieldmark__40_3511777469"/>
            <w:bookmarkEnd w:id="3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0" w:name="__Fieldmark__41_3511777469"/>
            <w:bookmarkStart w:id="41" w:name="__Fieldmark__41_3511777469"/>
            <w:bookmarkEnd w:id="4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8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2" w:name="__Fieldmark__48_3511777469"/>
            <w:bookmarkStart w:id="43" w:name="__Fieldmark__48_3511777469"/>
            <w:bookmarkEnd w:id="4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9_3511777469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4" w:name="__Fieldmark__49_3511777469"/>
            <w:bookmarkStart w:id="45" w:name="__Fieldmark__49_3511777469"/>
            <w:bookmarkEnd w:id="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50_3511777469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6" w:name="__Fieldmark__50_3511777469"/>
            <w:bookmarkStart w:id="47" w:name="__Fieldmark__50_3511777469"/>
            <w:bookmarkEnd w:id="4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_3511777469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8" w:name="__Fieldmark__51_3511777469"/>
            <w:bookmarkStart w:id="49" w:name="__Fieldmark__51_3511777469"/>
            <w:bookmarkEnd w:id="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3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4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0" w:name="__Fieldmark__54_3511777469"/>
            <w:bookmarkStart w:id="51" w:name="__Fieldmark__54_3511777469"/>
            <w:bookmarkEnd w:id="5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5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2" w:name="__Fieldmark__55_3511777469"/>
            <w:bookmarkStart w:id="53" w:name="__Fieldmark__55_3511777469"/>
            <w:bookmarkEnd w:id="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2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4" w:name="__Fieldmark__62_3511777469"/>
            <w:bookmarkStart w:id="55" w:name="__Fieldmark__62_3511777469"/>
            <w:bookmarkEnd w:id="5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3_3511777469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6" w:name="__Fieldmark__63_3511777469"/>
            <w:bookmarkStart w:id="57" w:name="__Fieldmark__63_3511777469"/>
            <w:bookmarkEnd w:id="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64_3511777469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8" w:name="__Fieldmark__64_3511777469"/>
            <w:bookmarkStart w:id="59" w:name="__Fieldmark__64_3511777469"/>
            <w:bookmarkEnd w:id="5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5_3511777469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0" w:name="__Fieldmark__65_3511777469"/>
            <w:bookmarkStart w:id="61" w:name="__Fieldmark__65_3511777469"/>
            <w:bookmarkEnd w:id="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4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8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2" w:name="__Fieldmark__68_3511777469"/>
            <w:bookmarkStart w:id="63" w:name="__Fieldmark__68_3511777469"/>
            <w:bookmarkEnd w:id="6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9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4" w:name="__Fieldmark__69_3511777469"/>
            <w:bookmarkStart w:id="65" w:name="__Fieldmark__69_3511777469"/>
            <w:bookmarkEnd w:id="6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6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6" w:name="__Fieldmark__76_3511777469"/>
            <w:bookmarkStart w:id="67" w:name="__Fieldmark__76_3511777469"/>
            <w:bookmarkEnd w:id="6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7_3511777469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8" w:name="__Fieldmark__77_3511777469"/>
            <w:bookmarkStart w:id="69" w:name="__Fieldmark__77_3511777469"/>
            <w:bookmarkEnd w:id="6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78_3511777469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0" w:name="__Fieldmark__78_3511777469"/>
            <w:bookmarkStart w:id="71" w:name="__Fieldmark__78_3511777469"/>
            <w:bookmarkEnd w:id="7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9_3511777469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2" w:name="__Fieldmark__79_3511777469"/>
            <w:bookmarkStart w:id="73" w:name="__Fieldmark__79_3511777469"/>
            <w:bookmarkEnd w:id="7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5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82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4" w:name="__Fieldmark__82_3511777469"/>
            <w:bookmarkStart w:id="75" w:name="__Fieldmark__82_3511777469"/>
            <w:bookmarkEnd w:id="7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83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6" w:name="__Fieldmark__83_3511777469"/>
            <w:bookmarkStart w:id="77" w:name="__Fieldmark__83_3511777469"/>
            <w:bookmarkEnd w:id="7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0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8" w:name="__Fieldmark__90_3511777469"/>
            <w:bookmarkStart w:id="79" w:name="__Fieldmark__90_3511777469"/>
            <w:bookmarkEnd w:id="7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1_3511777469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0" w:name="__Fieldmark__91_3511777469"/>
            <w:bookmarkStart w:id="81" w:name="__Fieldmark__91_3511777469"/>
            <w:bookmarkEnd w:id="8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92_3511777469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2" w:name="__Fieldmark__92_3511777469"/>
            <w:bookmarkStart w:id="83" w:name="__Fieldmark__92_3511777469"/>
            <w:bookmarkEnd w:id="8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3_3511777469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4" w:name="__Fieldmark__93_3511777469"/>
            <w:bookmarkStart w:id="85" w:name="__Fieldmark__93_3511777469"/>
            <w:bookmarkEnd w:id="8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6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6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6" w:name="__Fieldmark__96_3511777469"/>
            <w:bookmarkStart w:id="87" w:name="__Fieldmark__96_3511777469"/>
            <w:bookmarkEnd w:id="8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7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8" w:name="__Fieldmark__97_3511777469"/>
            <w:bookmarkStart w:id="89" w:name="__Fieldmark__97_3511777469"/>
            <w:bookmarkEnd w:id="8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04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0" w:name="__Fieldmark__104_3511777469"/>
            <w:bookmarkStart w:id="91" w:name="__Fieldmark__104_3511777469"/>
            <w:bookmarkEnd w:id="9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05_3511777469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2" w:name="__Fieldmark__105_3511777469"/>
            <w:bookmarkStart w:id="93" w:name="__Fieldmark__105_3511777469"/>
            <w:bookmarkEnd w:id="9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06_3511777469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4" w:name="__Fieldmark__106_3511777469"/>
            <w:bookmarkStart w:id="95" w:name="__Fieldmark__106_3511777469"/>
            <w:bookmarkEnd w:id="9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07_3511777469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6" w:name="__Fieldmark__107_3511777469"/>
            <w:bookmarkStart w:id="97" w:name="__Fieldmark__107_3511777469"/>
            <w:bookmarkEnd w:id="9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7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0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8" w:name="__Fieldmark__110_3511777469"/>
            <w:bookmarkStart w:id="99" w:name="__Fieldmark__110_3511777469"/>
            <w:bookmarkEnd w:id="9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1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0" w:name="__Fieldmark__111_3511777469"/>
            <w:bookmarkStart w:id="101" w:name="__Fieldmark__111_3511777469"/>
            <w:bookmarkEnd w:id="10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8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2" w:name="__Fieldmark__118_3511777469"/>
            <w:bookmarkStart w:id="103" w:name="__Fieldmark__118_3511777469"/>
            <w:bookmarkEnd w:id="10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9_3511777469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4" w:name="__Fieldmark__119_3511777469"/>
            <w:bookmarkStart w:id="105" w:name="__Fieldmark__119_3511777469"/>
            <w:bookmarkEnd w:id="10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20_3511777469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6" w:name="__Fieldmark__120_3511777469"/>
            <w:bookmarkStart w:id="107" w:name="__Fieldmark__120_3511777469"/>
            <w:bookmarkEnd w:id="10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1_3511777469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8" w:name="__Fieldmark__121_3511777469"/>
            <w:bookmarkStart w:id="109" w:name="__Fieldmark__121_3511777469"/>
            <w:bookmarkEnd w:id="10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8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4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0" w:name="__Fieldmark__124_3511777469"/>
            <w:bookmarkStart w:id="111" w:name="__Fieldmark__124_3511777469"/>
            <w:bookmarkEnd w:id="1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5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2" w:name="__Fieldmark__125_3511777469"/>
            <w:bookmarkStart w:id="113" w:name="__Fieldmark__125_3511777469"/>
            <w:bookmarkEnd w:id="1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2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4" w:name="__Fieldmark__132_3511777469"/>
            <w:bookmarkStart w:id="115" w:name="__Fieldmark__132_3511777469"/>
            <w:bookmarkEnd w:id="11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3_3511777469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6" w:name="__Fieldmark__133_3511777469"/>
            <w:bookmarkStart w:id="117" w:name="__Fieldmark__133_3511777469"/>
            <w:bookmarkEnd w:id="1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34_3511777469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8" w:name="__Fieldmark__134_3511777469"/>
            <w:bookmarkStart w:id="119" w:name="__Fieldmark__134_3511777469"/>
            <w:bookmarkEnd w:id="1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5_3511777469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0" w:name="__Fieldmark__135_3511777469"/>
            <w:bookmarkStart w:id="121" w:name="__Fieldmark__135_3511777469"/>
            <w:bookmarkEnd w:id="1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9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8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2" w:name="__Fieldmark__138_3511777469"/>
            <w:bookmarkStart w:id="123" w:name="__Fieldmark__138_3511777469"/>
            <w:bookmarkEnd w:id="12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9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4" w:name="__Fieldmark__139_3511777469"/>
            <w:bookmarkStart w:id="125" w:name="__Fieldmark__139_3511777469"/>
            <w:bookmarkEnd w:id="1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46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6" w:name="__Fieldmark__146_3511777469"/>
            <w:bookmarkStart w:id="127" w:name="__Fieldmark__146_3511777469"/>
            <w:bookmarkEnd w:id="1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47_3511777469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8" w:name="__Fieldmark__147_3511777469"/>
            <w:bookmarkStart w:id="129" w:name="__Fieldmark__147_3511777469"/>
            <w:bookmarkEnd w:id="1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48_3511777469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0" w:name="__Fieldmark__148_3511777469"/>
            <w:bookmarkStart w:id="131" w:name="__Fieldmark__148_3511777469"/>
            <w:bookmarkEnd w:id="13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49_3511777469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2" w:name="__Fieldmark__149_3511777469"/>
            <w:bookmarkStart w:id="133" w:name="__Fieldmark__149_3511777469"/>
            <w:bookmarkEnd w:id="1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10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52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4" w:name="__Fieldmark__152_3511777469"/>
            <w:bookmarkStart w:id="135" w:name="__Fieldmark__152_3511777469"/>
            <w:bookmarkEnd w:id="1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53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6" w:name="__Fieldmark__153_3511777469"/>
            <w:bookmarkStart w:id="137" w:name="__Fieldmark__153_3511777469"/>
            <w:bookmarkEnd w:id="1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0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8" w:name="__Fieldmark__160_3511777469"/>
            <w:bookmarkStart w:id="139" w:name="__Fieldmark__160_3511777469"/>
            <w:bookmarkEnd w:id="13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3538"/>
        <w:gridCol w:w="2299"/>
        <w:gridCol w:w="5837"/>
      </w:tblGrid>
      <w:tr>
        <w:trPr>
          <w:trHeight w:val="432" w:hRule="atLeast"/>
        </w:trPr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B.  LEARNING ACTIVITIES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 #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oal Path: </w:t>
            </w:r>
            <w:r>
              <w:fldChar w:fldCharType="begin">
                <w:ffData>
                  <w:name w:val="__Fieldmark__163_3511777469"/>
                  <w:enabled/>
                  <w:ddList>
                    <w:result w:val="1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0" w:name="__Fieldmark__163_3511777469"/>
            <w:bookmarkStart w:id="141" w:name="__Fieldmark__163_3511777469"/>
            <w:bookmarkEnd w:id="1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51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7"/>
        <w:gridCol w:w="4848"/>
        <w:gridCol w:w="1300"/>
        <w:gridCol w:w="1300"/>
        <w:gridCol w:w="1500"/>
        <w:gridCol w:w="1435"/>
        <w:gridCol w:w="1360"/>
      </w:tblGrid>
      <w:tr>
        <w:trPr>
          <w:trHeight w:val="1134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ategory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livery Metho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Blended Learn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tart Da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nd Dat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utcome</w:t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4_3511777469"/>
                  <w:enabled/>
                  <w:ddList>
                    <w:result w:val="8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2" w:name="__Fieldmark__164_3511777469"/>
            <w:bookmarkStart w:id="143" w:name="__Fieldmark__164_3511777469"/>
            <w:bookmarkEnd w:id="14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Work as a team to solve a common problem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7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4" w:name="__Fieldmark__167_3511777469"/>
            <w:bookmarkStart w:id="145" w:name="__Fieldmark__167_3511777469"/>
            <w:bookmarkEnd w:id="1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8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6" w:name="__Fieldmark__168_3511777469"/>
            <w:bookmarkStart w:id="147" w:name="__Fieldmark__168_3511777469"/>
            <w:bookmarkEnd w:id="14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75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8" w:name="__Fieldmark__175_3511777469"/>
            <w:bookmarkStart w:id="149" w:name="__Fieldmark__175_3511777469"/>
            <w:bookmarkEnd w:id="1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76_3511777469"/>
                  <w:enabled/>
                  <w:ddList>
                    <w:result w:val="7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0" w:name="__Fieldmark__176_3511777469"/>
            <w:bookmarkStart w:id="151" w:name="__Fieldmark__176_3511777469"/>
            <w:bookmarkEnd w:id="151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Use email etiquette practices to respond to customer emails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79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2" w:name="__Fieldmark__179_3511777469"/>
            <w:bookmarkStart w:id="153" w:name="__Fieldmark__179_3511777469"/>
            <w:bookmarkEnd w:id="1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80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4" w:name="__Fieldmark__180_3511777469"/>
            <w:bookmarkStart w:id="155" w:name="__Fieldmark__180_3511777469"/>
            <w:bookmarkEnd w:id="15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87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6" w:name="__Fieldmark__187_3511777469"/>
            <w:bookmarkStart w:id="157" w:name="__Fieldmark__187_3511777469"/>
            <w:bookmarkEnd w:id="1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88_3511777469"/>
                  <w:enabled/>
                  <w:ddList>
                    <w:result w:val="7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8" w:name="__Fieldmark__188_3511777469"/>
            <w:bookmarkStart w:id="159" w:name="__Fieldmark__188_3511777469"/>
            <w:bookmarkEnd w:id="159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Review a memo to extract information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91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0" w:name="__Fieldmark__191_3511777469"/>
            <w:bookmarkStart w:id="161" w:name="__Fieldmark__191_3511777469"/>
            <w:bookmarkEnd w:id="1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92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2" w:name="__Fieldmark__192_3511777469"/>
            <w:bookmarkStart w:id="163" w:name="__Fieldmark__192_3511777469"/>
            <w:bookmarkEnd w:id="16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99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4" w:name="__Fieldmark__199_3511777469"/>
            <w:bookmarkStart w:id="165" w:name="__Fieldmark__199_3511777469"/>
            <w:bookmarkEnd w:id="16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0_3511777469"/>
                  <w:enabled/>
                  <w:ddList>
                    <w:result w:val="13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6" w:name="__Fieldmark__200_3511777469"/>
            <w:bookmarkStart w:id="167" w:name="__Fieldmark__200_3511777469"/>
            <w:bookmarkEnd w:id="167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 xml:space="preserve">digital technology 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Use a search engine to resarch POS equipment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3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8" w:name="__Fieldmark__203_3511777469"/>
            <w:bookmarkStart w:id="169" w:name="__Fieldmark__203_3511777469"/>
            <w:bookmarkEnd w:id="16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4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0" w:name="__Fieldmark__204_3511777469"/>
            <w:bookmarkStart w:id="171" w:name="__Fieldmark__204_3511777469"/>
            <w:bookmarkEnd w:id="17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1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2" w:name="__Fieldmark__211_3511777469"/>
            <w:bookmarkStart w:id="173" w:name="__Fieldmark__211_3511777469"/>
            <w:bookmarkEnd w:id="17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2_3511777469"/>
                  <w:enabled/>
                  <w:ddList>
                    <w:result w:val="7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4" w:name="__Fieldmark__212_3511777469"/>
            <w:bookmarkStart w:id="175" w:name="__Fieldmark__212_3511777469"/>
            <w:bookmarkEnd w:id="17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Take part in AODA video training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5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6" w:name="__Fieldmark__215_3511777469"/>
            <w:bookmarkStart w:id="177" w:name="__Fieldmark__215_3511777469"/>
            <w:bookmarkEnd w:id="17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6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8" w:name="__Fieldmark__216_3511777469"/>
            <w:bookmarkStart w:id="179" w:name="__Fieldmark__216_3511777469"/>
            <w:bookmarkEnd w:id="17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3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0" w:name="__Fieldmark__223_3511777469"/>
            <w:bookmarkStart w:id="181" w:name="__Fieldmark__223_3511777469"/>
            <w:bookmarkEnd w:id="18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4_3511777469"/>
                  <w:enabled/>
                  <w:ddList>
                    <w:result w:val="12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2" w:name="__Fieldmark__224_3511777469"/>
            <w:bookmarkStart w:id="183" w:name="__Fieldmark__224_3511777469"/>
            <w:bookmarkEnd w:id="18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Complete various numbers to calculate tax and discounts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7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4" w:name="__Fieldmark__227_3511777469"/>
            <w:bookmarkStart w:id="185" w:name="__Fieldmark__227_3511777469"/>
            <w:bookmarkEnd w:id="18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8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6" w:name="__Fieldmark__228_3511777469"/>
            <w:bookmarkStart w:id="187" w:name="__Fieldmark__228_3511777469"/>
            <w:bookmarkEnd w:id="18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5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8" w:name="__Fieldmark__235_3511777469"/>
            <w:bookmarkStart w:id="189" w:name="__Fieldmark__235_3511777469"/>
            <w:bookmarkEnd w:id="18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6_3511777469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0" w:name="__Fieldmark__236_3511777469"/>
            <w:bookmarkStart w:id="191" w:name="__Fieldmark__236_3511777469"/>
            <w:bookmarkEnd w:id="191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9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2" w:name="__Fieldmark__239_3511777469"/>
            <w:bookmarkStart w:id="193" w:name="__Fieldmark__239_3511777469"/>
            <w:bookmarkEnd w:id="19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40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4" w:name="__Fieldmark__240_3511777469"/>
            <w:bookmarkStart w:id="195" w:name="__Fieldmark__240_3511777469"/>
            <w:bookmarkEnd w:id="19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47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6" w:name="__Fieldmark__247_3511777469"/>
            <w:bookmarkStart w:id="197" w:name="__Fieldmark__247_3511777469"/>
            <w:bookmarkEnd w:id="19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48_3511777469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8" w:name="__Fieldmark__248_3511777469"/>
            <w:bookmarkStart w:id="199" w:name="__Fieldmark__248_3511777469"/>
            <w:bookmarkEnd w:id="199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51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0" w:name="__Fieldmark__251_3511777469"/>
            <w:bookmarkStart w:id="201" w:name="__Fieldmark__251_3511777469"/>
            <w:bookmarkEnd w:id="20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52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2" w:name="__Fieldmark__252_3511777469"/>
            <w:bookmarkStart w:id="203" w:name="__Fieldmark__252_3511777469"/>
            <w:bookmarkEnd w:id="20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59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4" w:name="__Fieldmark__259_3511777469"/>
            <w:bookmarkStart w:id="205" w:name="__Fieldmark__259_3511777469"/>
            <w:bookmarkEnd w:id="20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0_3511777469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6" w:name="__Fieldmark__260_3511777469"/>
            <w:bookmarkStart w:id="207" w:name="__Fieldmark__260_3511777469"/>
            <w:bookmarkEnd w:id="207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3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8" w:name="__Fieldmark__263_3511777469"/>
            <w:bookmarkStart w:id="209" w:name="__Fieldmark__263_3511777469"/>
            <w:bookmarkEnd w:id="20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4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0" w:name="__Fieldmark__264_3511777469"/>
            <w:bookmarkStart w:id="211" w:name="__Fieldmark__264_3511777469"/>
            <w:bookmarkEnd w:id="2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1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2" w:name="__Fieldmark__271_3511777469"/>
            <w:bookmarkStart w:id="213" w:name="__Fieldmark__271_3511777469"/>
            <w:bookmarkEnd w:id="2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2_3511777469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4" w:name="__Fieldmark__272_3511777469"/>
            <w:bookmarkStart w:id="215" w:name="__Fieldmark__272_3511777469"/>
            <w:bookmarkEnd w:id="21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5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6" w:name="__Fieldmark__275_3511777469"/>
            <w:bookmarkStart w:id="217" w:name="__Fieldmark__275_3511777469"/>
            <w:bookmarkEnd w:id="2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6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8" w:name="__Fieldmark__276_3511777469"/>
            <w:bookmarkStart w:id="219" w:name="__Fieldmark__276_3511777469"/>
            <w:bookmarkEnd w:id="2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3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0" w:name="__Fieldmark__283_3511777469"/>
            <w:bookmarkStart w:id="221" w:name="__Fieldmark__283_3511777469"/>
            <w:bookmarkEnd w:id="2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4_3511777469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2" w:name="__Fieldmark__284_3511777469"/>
            <w:bookmarkStart w:id="223" w:name="__Fieldmark__284_3511777469"/>
            <w:bookmarkEnd w:id="22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7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4" w:name="__Fieldmark__287_3511777469"/>
            <w:bookmarkStart w:id="225" w:name="__Fieldmark__287_3511777469"/>
            <w:bookmarkEnd w:id="2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8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6" w:name="__Fieldmark__288_3511777469"/>
            <w:bookmarkStart w:id="227" w:name="__Fieldmark__288_3511777469"/>
            <w:bookmarkEnd w:id="2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95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8" w:name="__Fieldmark__295_3511777469"/>
            <w:bookmarkStart w:id="229" w:name="__Fieldmark__295_3511777469"/>
            <w:bookmarkEnd w:id="2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96_3511777469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0" w:name="__Fieldmark__296_3511777469"/>
            <w:bookmarkStart w:id="231" w:name="__Fieldmark__296_3511777469"/>
            <w:bookmarkEnd w:id="231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99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2" w:name="__Fieldmark__299_3511777469"/>
            <w:bookmarkStart w:id="233" w:name="__Fieldmark__299_3511777469"/>
            <w:bookmarkEnd w:id="2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00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4" w:name="__Fieldmark__300_3511777469"/>
            <w:bookmarkStart w:id="235" w:name="__Fieldmark__300_3511777469"/>
            <w:bookmarkEnd w:id="2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07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6" w:name="__Fieldmark__307_3511777469"/>
            <w:bookmarkStart w:id="237" w:name="__Fieldmark__307_3511777469"/>
            <w:bookmarkEnd w:id="2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08_3511777469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8" w:name="__Fieldmark__308_3511777469"/>
            <w:bookmarkStart w:id="239" w:name="__Fieldmark__308_3511777469"/>
            <w:bookmarkEnd w:id="239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11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0" w:name="__Fieldmark__311_3511777469"/>
            <w:bookmarkStart w:id="241" w:name="__Fieldmark__311_3511777469"/>
            <w:bookmarkEnd w:id="24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12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2" w:name="__Fieldmark__312_3511777469"/>
            <w:bookmarkStart w:id="243" w:name="__Fieldmark__312_3511777469"/>
            <w:bookmarkEnd w:id="24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19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4" w:name="__Fieldmark__319_3511777469"/>
            <w:bookmarkStart w:id="245" w:name="__Fieldmark__319_3511777469"/>
            <w:bookmarkEnd w:id="2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20_3511777469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6" w:name="__Fieldmark__320_3511777469"/>
            <w:bookmarkStart w:id="247" w:name="__Fieldmark__320_3511777469"/>
            <w:bookmarkEnd w:id="247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23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8" w:name="__Fieldmark__323_3511777469"/>
            <w:bookmarkStart w:id="249" w:name="__Fieldmark__323_3511777469"/>
            <w:bookmarkEnd w:id="2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24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0" w:name="__Fieldmark__324_3511777469"/>
            <w:bookmarkStart w:id="251" w:name="__Fieldmark__324_3511777469"/>
            <w:bookmarkEnd w:id="25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1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2" w:name="__Fieldmark__331_3511777469"/>
            <w:bookmarkStart w:id="253" w:name="__Fieldmark__331_3511777469"/>
            <w:bookmarkEnd w:id="2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2_3511777469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4" w:name="__Fieldmark__332_3511777469"/>
            <w:bookmarkStart w:id="255" w:name="__Fieldmark__332_3511777469"/>
            <w:bookmarkEnd w:id="25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5_3511777469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6" w:name="__Fieldmark__335_3511777469"/>
            <w:bookmarkStart w:id="257" w:name="__Fieldmark__335_3511777469"/>
            <w:bookmarkEnd w:id="2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6_3511777469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8" w:name="__Fieldmark__336_3511777469"/>
            <w:bookmarkStart w:id="259" w:name="__Fieldmark__336_3511777469"/>
            <w:bookmarkEnd w:id="25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3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0" w:name="__Fieldmark__343_3511777469"/>
            <w:bookmarkStart w:id="261" w:name="__Fieldmark__343_3511777469"/>
            <w:bookmarkEnd w:id="2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2919"/>
        <w:gridCol w:w="2918"/>
        <w:gridCol w:w="5837"/>
      </w:tblGrid>
      <w:tr>
        <w:trPr>
          <w:trHeight w:val="432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  <w:t>C.  LBS PROGRAM SUPPORTS AND REFERRALS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 #: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Goal Path: </w:t>
            </w:r>
            <w:r>
              <w:fldChar w:fldCharType="begin">
                <w:ffData>
                  <w:name w:val="__Fieldmark__346_3511777469"/>
                  <w:enabled/>
                  <w:ddList>
                    <w:result w:val="1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2" w:name="__Fieldmark__346_3511777469"/>
            <w:bookmarkStart w:id="263" w:name="__Fieldmark__346_3511777469"/>
            <w:bookmarkEnd w:id="26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3845"/>
        <w:gridCol w:w="2519"/>
        <w:gridCol w:w="2519"/>
        <w:gridCol w:w="1591"/>
        <w:gridCol w:w="1458"/>
        <w:gridCol w:w="1458"/>
      </w:tblGrid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uppor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When was the referral made?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Which agency was the referral made to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tart D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nd D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utcome</w:t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7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4" w:name="__Fieldmark__347_3511777469"/>
            <w:bookmarkStart w:id="265" w:name="__Fieldmark__347_3511777469"/>
            <w:bookmarkEnd w:id="26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9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6" w:name="__Fieldmark__349_3511777469"/>
            <w:bookmarkStart w:id="267" w:name="__Fieldmark__349_3511777469"/>
            <w:bookmarkEnd w:id="26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57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8" w:name="__Fieldmark__357_3511777469"/>
            <w:bookmarkStart w:id="269" w:name="__Fieldmark__357_3511777469"/>
            <w:bookmarkEnd w:id="26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58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0" w:name="__Fieldmark__358_3511777469"/>
            <w:bookmarkStart w:id="271" w:name="__Fieldmark__358_3511777469"/>
            <w:bookmarkEnd w:id="27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 xml:space="preserve"> 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60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2" w:name="__Fieldmark__360_3511777469"/>
            <w:bookmarkStart w:id="273" w:name="__Fieldmark__360_3511777469"/>
            <w:bookmarkEnd w:id="27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68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4" w:name="__Fieldmark__368_3511777469"/>
            <w:bookmarkStart w:id="275" w:name="__Fieldmark__368_3511777469"/>
            <w:bookmarkEnd w:id="27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69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6" w:name="__Fieldmark__369_3511777469"/>
            <w:bookmarkStart w:id="277" w:name="__Fieldmark__369_3511777469"/>
            <w:bookmarkEnd w:id="27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71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8" w:name="__Fieldmark__371_3511777469"/>
            <w:bookmarkStart w:id="279" w:name="__Fieldmark__371_3511777469"/>
            <w:bookmarkEnd w:id="27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79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0" w:name="__Fieldmark__379_3511777469"/>
            <w:bookmarkStart w:id="281" w:name="__Fieldmark__379_3511777469"/>
            <w:bookmarkEnd w:id="28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80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2" w:name="__Fieldmark__380_3511777469"/>
            <w:bookmarkStart w:id="283" w:name="__Fieldmark__380_3511777469"/>
            <w:bookmarkEnd w:id="28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82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4" w:name="__Fieldmark__382_3511777469"/>
            <w:bookmarkStart w:id="285" w:name="__Fieldmark__382_3511777469"/>
            <w:bookmarkEnd w:id="28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90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6" w:name="__Fieldmark__390_3511777469"/>
            <w:bookmarkStart w:id="287" w:name="__Fieldmark__390_3511777469"/>
            <w:bookmarkEnd w:id="28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91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8" w:name="__Fieldmark__391_3511777469"/>
            <w:bookmarkStart w:id="289" w:name="__Fieldmark__391_3511777469"/>
            <w:bookmarkEnd w:id="28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93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0" w:name="__Fieldmark__393_3511777469"/>
            <w:bookmarkStart w:id="291" w:name="__Fieldmark__393_3511777469"/>
            <w:bookmarkEnd w:id="29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1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2" w:name="__Fieldmark__401_3511777469"/>
            <w:bookmarkStart w:id="293" w:name="__Fieldmark__401_3511777469"/>
            <w:bookmarkEnd w:id="29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2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4" w:name="__Fieldmark__402_3511777469"/>
            <w:bookmarkStart w:id="295" w:name="__Fieldmark__402_3511777469"/>
            <w:bookmarkEnd w:id="29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4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6" w:name="__Fieldmark__404_3511777469"/>
            <w:bookmarkStart w:id="297" w:name="__Fieldmark__404_3511777469"/>
            <w:bookmarkEnd w:id="29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2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8" w:name="__Fieldmark__412_3511777469"/>
            <w:bookmarkStart w:id="299" w:name="__Fieldmark__412_3511777469"/>
            <w:bookmarkEnd w:id="29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3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0" w:name="__Fieldmark__413_3511777469"/>
            <w:bookmarkStart w:id="301" w:name="__Fieldmark__413_3511777469"/>
            <w:bookmarkEnd w:id="30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5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2" w:name="__Fieldmark__415_3511777469"/>
            <w:bookmarkStart w:id="303" w:name="__Fieldmark__415_3511777469"/>
            <w:bookmarkEnd w:id="30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23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4" w:name="__Fieldmark__423_3511777469"/>
            <w:bookmarkStart w:id="305" w:name="__Fieldmark__423_3511777469"/>
            <w:bookmarkEnd w:id="30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24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6" w:name="__Fieldmark__424_3511777469"/>
            <w:bookmarkStart w:id="307" w:name="__Fieldmark__424_3511777469"/>
            <w:bookmarkEnd w:id="30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26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8" w:name="__Fieldmark__426_3511777469"/>
            <w:bookmarkStart w:id="309" w:name="__Fieldmark__426_3511777469"/>
            <w:bookmarkEnd w:id="30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34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0" w:name="__Fieldmark__434_3511777469"/>
            <w:bookmarkStart w:id="311" w:name="__Fieldmark__434_3511777469"/>
            <w:bookmarkEnd w:id="3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35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2" w:name="__Fieldmark__435_3511777469"/>
            <w:bookmarkStart w:id="313" w:name="__Fieldmark__435_3511777469"/>
            <w:bookmarkEnd w:id="3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37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4" w:name="__Fieldmark__437_3511777469"/>
            <w:bookmarkStart w:id="315" w:name="__Fieldmark__437_3511777469"/>
            <w:bookmarkEnd w:id="31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45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6" w:name="__Fieldmark__445_3511777469"/>
            <w:bookmarkStart w:id="317" w:name="__Fieldmark__445_3511777469"/>
            <w:bookmarkEnd w:id="3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46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8" w:name="__Fieldmark__446_3511777469"/>
            <w:bookmarkStart w:id="319" w:name="__Fieldmark__446_3511777469"/>
            <w:bookmarkEnd w:id="3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48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0" w:name="__Fieldmark__448_3511777469"/>
            <w:bookmarkStart w:id="321" w:name="__Fieldmark__448_3511777469"/>
            <w:bookmarkEnd w:id="3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56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2" w:name="__Fieldmark__456_3511777469"/>
            <w:bookmarkStart w:id="323" w:name="__Fieldmark__456_3511777469"/>
            <w:bookmarkEnd w:id="32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57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4" w:name="__Fieldmark__457_3511777469"/>
            <w:bookmarkStart w:id="325" w:name="__Fieldmark__457_3511777469"/>
            <w:bookmarkEnd w:id="3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59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6" w:name="__Fieldmark__459_3511777469"/>
            <w:bookmarkStart w:id="327" w:name="__Fieldmark__459_3511777469"/>
            <w:bookmarkEnd w:id="3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67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8" w:name="__Fieldmark__467_3511777469"/>
            <w:bookmarkStart w:id="329" w:name="__Fieldmark__467_3511777469"/>
            <w:bookmarkEnd w:id="3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68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0" w:name="__Fieldmark__468_3511777469"/>
            <w:bookmarkStart w:id="331" w:name="__Fieldmark__468_3511777469"/>
            <w:bookmarkEnd w:id="33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70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2" w:name="__Fieldmark__470_3511777469"/>
            <w:bookmarkStart w:id="333" w:name="__Fieldmark__470_3511777469"/>
            <w:bookmarkEnd w:id="3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78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4" w:name="__Fieldmark__478_3511777469"/>
            <w:bookmarkStart w:id="335" w:name="__Fieldmark__478_3511777469"/>
            <w:bookmarkEnd w:id="3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79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6" w:name="__Fieldmark__479_3511777469"/>
            <w:bookmarkStart w:id="337" w:name="__Fieldmark__479_3511777469"/>
            <w:bookmarkEnd w:id="3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81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8" w:name="__Fieldmark__481_3511777469"/>
            <w:bookmarkStart w:id="339" w:name="__Fieldmark__481_3511777469"/>
            <w:bookmarkEnd w:id="33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89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0" w:name="__Fieldmark__489_3511777469"/>
            <w:bookmarkStart w:id="341" w:name="__Fieldmark__489_3511777469"/>
            <w:bookmarkEnd w:id="34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90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2" w:name="__Fieldmark__490_3511777469"/>
            <w:bookmarkStart w:id="343" w:name="__Fieldmark__490_3511777469"/>
            <w:bookmarkEnd w:id="34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92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4" w:name="__Fieldmark__492_3511777469"/>
            <w:bookmarkStart w:id="345" w:name="__Fieldmark__492_3511777469"/>
            <w:bookmarkEnd w:id="3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00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6" w:name="__Fieldmark__500_3511777469"/>
            <w:bookmarkStart w:id="347" w:name="__Fieldmark__500_3511777469"/>
            <w:bookmarkEnd w:id="34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01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8" w:name="__Fieldmark__501_3511777469"/>
            <w:bookmarkStart w:id="349" w:name="__Fieldmark__501_3511777469"/>
            <w:bookmarkEnd w:id="3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03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0" w:name="__Fieldmark__503_3511777469"/>
            <w:bookmarkStart w:id="351" w:name="__Fieldmark__503_3511777469"/>
            <w:bookmarkEnd w:id="35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1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2" w:name="__Fieldmark__511_3511777469"/>
            <w:bookmarkStart w:id="353" w:name="__Fieldmark__511_3511777469"/>
            <w:bookmarkEnd w:id="3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2_3511777469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4" w:name="__Fieldmark__512_3511777469"/>
            <w:bookmarkStart w:id="355" w:name="__Fieldmark__512_3511777469"/>
            <w:bookmarkEnd w:id="35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4_3511777469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6" w:name="__Fieldmark__514_3511777469"/>
            <w:bookmarkStart w:id="357" w:name="__Fieldmark__514_3511777469"/>
            <w:bookmarkEnd w:id="3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22_3511777469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8" w:name="__Fieldmark__522_3511777469"/>
            <w:bookmarkStart w:id="359" w:name="__Fieldmark__522_3511777469"/>
            <w:bookmarkEnd w:id="35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5837"/>
        <w:gridCol w:w="5837"/>
      </w:tblGrid>
      <w:tr>
        <w:trPr>
          <w:trHeight w:val="432" w:hRule="atLeast"/>
        </w:trPr>
        <w:tc>
          <w:tcPr>
            <w:tcW w:w="1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24"/>
              </w:rPr>
              <w:t>D.  OTHER SUPPORTS THE LEARNER IS ACCESSING</w:t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: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 #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eastAsia="Arial Unicode MS;Arial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/>
                <w:sz w:val="24"/>
                <w:lang w:val="en-US" w:eastAsia="en-US"/>
              </w:rPr>
            </w:r>
            <w:r>
              <w:rPr>
                <w:sz w:val="24"/>
                <w:rFonts w:eastAsia="Arial Unicode MS;Arial" w:cs="Arial"/>
                <w:lang w:val="en-US" w:eastAsia="en-US"/>
              </w:rPr>
              <w:fldChar w:fldCharType="separate"/>
            </w:r>
            <w:r>
              <w:rPr>
                <w:rFonts w:eastAsia="Arial Unicode MS;Arial"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Arial Unicode MS;Arial" w:cs="Arial"/>
                <w:lang w:val="en-US" w:eastAsia="en-US"/>
              </w:rPr>
              <w:fldChar w:fldCharType="end"/>
            </w:r>
            <w:r>
              <w:rPr>
                <w:rFonts w:eastAsia="Arial Unicode MS;Arial" w:cs="Arial"/>
                <w:sz w:val="24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Goal Path: </w:t>
            </w:r>
            <w:r>
              <w:fldChar w:fldCharType="begin">
                <w:ffData>
                  <w:name w:val="__Fieldmark__525_3511777469"/>
                  <w:enabled/>
                  <w:ddList>
                    <w:result w:val="1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60" w:name="__Fieldmark__525_3511777469"/>
            <w:bookmarkStart w:id="361" w:name="__Fieldmark__525_3511777469"/>
            <w:bookmarkEnd w:id="3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5837"/>
        <w:gridCol w:w="5837"/>
      </w:tblGrid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ther Support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Which agency is providing the support?</w:t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795"/>
        <w:gridCol w:w="10341"/>
        <w:gridCol w:w="4905"/>
      </w:tblGrid>
      <w:tr>
        <w:trPr/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agree to the content of this Learner Plan.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rner:</w:t>
            </w:r>
          </w:p>
        </w:tc>
        <w:tc>
          <w:tcPr>
            <w:tcW w:w="1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</w:tr>
      <w:tr>
        <w:trPr/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BS Provider: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20160" w:h="12240"/>
      <w:pgMar w:left="1440" w:right="1440" w:gutter="0" w:header="720" w:top="1296" w:footer="720" w:bottom="129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00</wp:posOffset>
              </wp:positionH>
              <wp:positionV relativeFrom="paragraph">
                <wp:posOffset>31750</wp:posOffset>
              </wp:positionV>
              <wp:extent cx="1100010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0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2.5pt" to="861.1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47650</wp:posOffset>
          </wp:positionH>
          <wp:positionV relativeFrom="paragraph">
            <wp:posOffset>100330</wp:posOffset>
          </wp:positionV>
          <wp:extent cx="682625" cy="274320"/>
          <wp:effectExtent l="0" t="0" r="0" b="0"/>
          <wp:wrapNone/>
          <wp:docPr id="8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4605</wp:posOffset>
              </wp:positionH>
              <wp:positionV relativeFrom="paragraph">
                <wp:posOffset>31750</wp:posOffset>
              </wp:positionV>
              <wp:extent cx="1100010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0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2.5pt" to="864.95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646535</wp:posOffset>
              </wp:positionH>
              <wp:positionV relativeFrom="paragraph">
                <wp:posOffset>172085</wp:posOffset>
              </wp:positionV>
              <wp:extent cx="220345" cy="13843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eorgia" w:hAnsi="Georgia" w:cs="Georg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Georgia" w:ascii="Georgia" w:hAnsi="Georgia"/>
                              <w:sz w:val="16"/>
                              <w:szCs w:val="16"/>
                            </w:rPr>
                            <w:t xml:space="preserve">|    </w:t>
                          </w:r>
                          <w:r>
                            <w:rPr>
                              <w:rStyle w:val="PageNumber"/>
                              <w:rFonts w:cs="Georgia" w:ascii="Georgia" w:hAnsi="Georgi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0.9pt;mso-wrap-distance-left:0pt;mso-wrap-distance-right:0pt;mso-wrap-distance-top:0pt;mso-wrap-distance-bottom:0pt;margin-top:13.55pt;mso-position-vertical-relative:text;margin-left:9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eorgia" w:hAnsi="Georgia" w:cs="Georgi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Georgia" w:ascii="Georgia" w:hAnsi="Georgia"/>
                        <w:sz w:val="16"/>
                        <w:szCs w:val="16"/>
                      </w:rPr>
                      <w:t xml:space="preserve">|    </w:t>
                    </w:r>
                    <w:r>
                      <w:rPr>
                        <w:rStyle w:val="PageNumber"/>
                        <w:rFonts w:cs="Georgia" w:ascii="Georgia" w:hAnsi="Georgi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48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11018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18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867.5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8280400</wp:posOffset>
              </wp:positionH>
              <wp:positionV relativeFrom="page">
                <wp:posOffset>494665</wp:posOffset>
              </wp:positionV>
              <wp:extent cx="3746500" cy="3492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320" w:leader="none"/>
                              <w:tab w:val="center" w:pos="5103" w:leader="none"/>
                              <w:tab w:val="right" w:pos="8640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/>
                              <w:spacing w:val="40"/>
                              <w:sz w:val="16"/>
                            </w:rPr>
                            <w:t>OALCF</w:t>
                          </w:r>
                          <w:r>
                            <w:rPr>
                              <w:rFonts w:cs="Arial"/>
                              <w:sz w:val="16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color w:val="7D8E9F"/>
                              <w:sz w:val="16"/>
                            </w:rPr>
                            <w:t>|</w:t>
                          </w:r>
                          <w:r>
                            <w:rPr>
                              <w:rFonts w:cs="Arial"/>
                              <w:sz w:val="16"/>
                            </w:rPr>
                            <w:t xml:space="preserve">    Learner Plan Template Ver. 2.0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pt;height:27.5pt;mso-wrap-distance-left:9.05pt;mso-wrap-distance-right:9.05pt;mso-wrap-distance-top:0pt;mso-wrap-distance-bottom:0pt;margin-top:38.95pt;mso-position-vertical-relative:page;margin-left:6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320" w:leader="none"/>
                        <w:tab w:val="center" w:pos="5103" w:leader="none"/>
                        <w:tab w:val="right" w:pos="8640" w:leader="none"/>
                      </w:tabs>
                      <w:jc w:val="right"/>
                      <w:rPr/>
                    </w:pPr>
                    <w:r>
                      <w:rPr>
                        <w:rFonts w:cs="Arial"/>
                        <w:b/>
                        <w:spacing w:val="40"/>
                        <w:sz w:val="16"/>
                      </w:rPr>
                      <w:t>OALCF</w:t>
                    </w:r>
                    <w:r>
                      <w:rPr>
                        <w:rFonts w:cs="Arial"/>
                        <w:sz w:val="16"/>
                      </w:rPr>
                      <w:t xml:space="preserve">    </w:t>
                    </w:r>
                    <w:r>
                      <w:rPr>
                        <w:rFonts w:cs="Arial"/>
                        <w:color w:val="7D8E9F"/>
                        <w:sz w:val="16"/>
                      </w:rPr>
                      <w:t>|</w:t>
                    </w:r>
                    <w:r>
                      <w:rPr>
                        <w:rFonts w:cs="Arial"/>
                        <w:sz w:val="16"/>
                      </w:rPr>
                      <w:t xml:space="preserve">    Learner Plan Template Ver. 2.0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48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1100010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0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866.1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8827135</wp:posOffset>
              </wp:positionH>
              <wp:positionV relativeFrom="page">
                <wp:posOffset>494665</wp:posOffset>
              </wp:positionV>
              <wp:extent cx="3009265" cy="3492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320" w:leader="none"/>
                              <w:tab w:val="center" w:pos="5103" w:leader="none"/>
                              <w:tab w:val="right" w:pos="8640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Georgia" w:hAnsi="Georgia"/>
                              <w:b/>
                              <w:spacing w:val="40"/>
                              <w:sz w:val="16"/>
                            </w:rPr>
                            <w:t>OALCF</w:t>
                          </w:r>
                          <w:r>
                            <w:rPr>
                              <w:rFonts w:cs="Arial" w:ascii="Georgia" w:hAnsi="Georgia"/>
                              <w:sz w:val="16"/>
                            </w:rPr>
                            <w:t xml:space="preserve">    Learner Plan Template Ver. 2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27.5pt;mso-wrap-distance-left:9.05pt;mso-wrap-distance-right:9.05pt;mso-wrap-distance-top:0pt;mso-wrap-distance-bottom:0pt;margin-top:38.95pt;mso-position-vertical-relative:page;margin-left:6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320" w:leader="none"/>
                        <w:tab w:val="center" w:pos="5103" w:leader="none"/>
                        <w:tab w:val="right" w:pos="8640" w:leader="none"/>
                      </w:tabs>
                      <w:jc w:val="right"/>
                      <w:rPr/>
                    </w:pPr>
                    <w:r>
                      <w:rPr>
                        <w:rFonts w:cs="Arial" w:ascii="Georgia" w:hAnsi="Georgia"/>
                        <w:b/>
                        <w:spacing w:val="40"/>
                        <w:sz w:val="16"/>
                      </w:rPr>
                      <w:t>OALCF</w:t>
                    </w:r>
                    <w:r>
                      <w:rPr>
                        <w:rFonts w:cs="Arial" w:ascii="Georgia" w:hAnsi="Georgia"/>
                        <w:sz w:val="16"/>
                      </w:rPr>
                      <w:t xml:space="preserve">    Learner Plan Template Ver. 2.0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21:51:00Z</dcterms:created>
  <dc:creator>shearsma</dc:creator>
  <dc:description/>
  <cp:keywords/>
  <dc:language>en-US</dc:language>
  <cp:lastModifiedBy>Kari Dumesnil</cp:lastModifiedBy>
  <cp:lastPrinted>2012-04-17T11:01:00Z</cp:lastPrinted>
  <dcterms:modified xsi:type="dcterms:W3CDTF">2023-02-15T21:51:00Z</dcterms:modified>
  <cp:revision>2</cp:revision>
  <dc:subject/>
  <dc:title>BACKGROUND</dc:title>
</cp:coreProperties>
</file>